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5"/>
      </w:tblGrid>
      <w:tr>
        <w:trPr>
          <w:trHeight w:val="684" w:hRule="atLeast"/>
        </w:trPr>
        <w:tc>
          <w:tcPr>
            <w:tcW w:w="950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right="74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34010</wp:posOffset>
                      </wp:positionV>
                      <wp:extent cx="5940425" cy="1371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7"/>
                                    <w:gridCol w:w="3396"/>
                                    <w:gridCol w:w="1648"/>
                                    <w:gridCol w:w="1974"/>
                                  </w:tblGrid>
                                  <w:tr>
                                    <w:trPr>
                                      <w:trHeight w:val="1408" w:hRule="atLeast"/>
                                    </w:trPr>
                                    <w:tc>
                                      <w:tcPr>
                                        <w:tcW w:w="2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7595" cy="979170"/>
                                              <wp:effectExtent l="0" t="0" r="0" b="0"/>
                                              <wp:docPr id="2" name="Картина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Картина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9" t="-8" r="-9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7595" cy="979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873885" cy="835025"/>
                                              <wp:effectExtent l="0" t="0" r="0" b="0"/>
                                              <wp:docPr id="3" name="Картина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Картина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17033" t="15167" r="15654" b="633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73885" cy="835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1365" cy="600075"/>
                                              <wp:effectExtent l="0" t="0" r="0" b="0"/>
                                              <wp:docPr id="4" name="Картина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Картина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7" t="-56" r="-47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00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15670" cy="598805"/>
                                              <wp:effectExtent l="0" t="0" r="0" b="0"/>
                                              <wp:docPr id="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5670" cy="5988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9525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935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ОДЕНО ОТ ОБЩНОСТИТЕ МЕСТНО РАЗВИТ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935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МЕСТНА ИНИЦИАТИВНА ГРУПА 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ОБЩИНА МАРИЦ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108pt;mso-wrap-distance-left:7.05pt;mso-wrap-distance-right:7.05pt;mso-wrap-distance-top:0pt;mso-wrap-distance-bottom:0pt;margin-top:26.3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3396"/>
                              <w:gridCol w:w="1648"/>
                              <w:gridCol w:w="1974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7595" cy="979170"/>
                                        <wp:effectExtent l="0" t="0" r="0" b="0"/>
                                        <wp:docPr id="6" name="Картина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Картина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835025"/>
                                        <wp:effectExtent l="0" t="0" r="0" b="0"/>
                                        <wp:docPr id="7" name="Картина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Картина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17033" t="15167" r="15654" b="633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83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1365" cy="600075"/>
                                        <wp:effectExtent l="0" t="0" r="0" b="0"/>
                                        <wp:docPr id="8" name="Картина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Картина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56" r="-47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5670" cy="59880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670" cy="59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ВОДЕНО ОТ ОБЩНОСТИТЕ МЕСТНО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МЕСТНА ИНИЦИАТИВНА ГРУПА </w:t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ОБЩИНА МАРИЦ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</w:t>
      </w:r>
      <w:r>
        <w:rPr>
          <w:lang w:val="en-US"/>
        </w:rPr>
        <w:t xml:space="preserve">, </w:t>
      </w:r>
      <w:r>
        <w:rPr/>
        <w:t xml:space="preserve">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4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pacing w:val="9"/>
        </w:rPr>
        <w:t xml:space="preserve">Дата: </w:t>
      </w:r>
      <w:r>
        <w:rPr>
          <w:b/>
          <w:color w:val="000000"/>
        </w:rPr>
        <w:tab/>
        <w:t>Подпис на деклариращия: 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5:00Z</dcterms:created>
  <dc:creator>nsamaras</dc:creator>
  <dc:description/>
  <cp:keywords/>
  <dc:language>en-US</dc:language>
  <cp:lastModifiedBy>Author</cp:lastModifiedBy>
  <cp:lastPrinted>2015-03-20T13:45:00Z</cp:lastPrinted>
  <dcterms:modified xsi:type="dcterms:W3CDTF">2018-01-18T20:25:00Z</dcterms:modified>
  <cp:revision>23</cp:revision>
  <dc:subject/>
  <dc:title>Д Е К Л А Р А Ц И Я</dc:title>
</cp:coreProperties>
</file>